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702592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00591157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